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babushka.mid from Kate Bush, "Babooshka" from "Never For 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babushka.mid will sound on someone else'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usic has "breaking glass" sounds, and I used m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rash and first few milliseconds of my gunshot sou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quite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d@cray.com (Bryan Dongr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